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9.12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груд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ів роботи Червоноградської районної державної адміністрації на 2024 рік та перший квартал 2024 ро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 та Регламенту Червоноградської районної державної адміністрації, затвердженого розпорядженням голови районної державної адміністрації від 03 лютого 2023 року №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лани роботи Червоноградської районної державної адміністрації на 2024 рік та перший квартал 2024 року, що додаються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ерівників відділів апарату та структурних підрозділів районної державної адміністрації забезпечити виконання планів роботи.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ів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04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1-03T08:45:00Z</dcterms:modified>
  <cp:revision>5</cp:revision>
  <dc:subject/>
  <dc:title>Проект</dc:title>
</cp:coreProperties>
</file>